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napToGrid w:val="false"/>
              <w:spacing w:lineRule="exact" w:line="240"/>
              <w:ind w:right="4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pacing w:lineRule="exact" w:line="240"/>
              <w:ind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pacing w:lineRule="exact" w:line="240"/>
              <w:ind w:right="284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10-11» июня 2025 г. № 8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3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2025</w:t>
      </w:r>
      <w:r>
        <w:rPr/>
        <w:t xml:space="preserve"> г.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253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ЦИ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01.07.2025 г.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5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86" w:right="175"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41655</wp:posOffset>
                      </wp:positionV>
                      <wp:extent cx="3597275" cy="37826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7275" cy="378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3"/>
                                    <w:gridCol w:w="1134"/>
                                    <w:gridCol w:w="1128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Номиналь-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ный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размер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Предельное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отклоне-ние, м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по кругу катания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9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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внутренней поверхности обода с наружно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внутренней поверхности обода с внутренне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Ширина обода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Высота гребня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наружной поверхности ступицы с наружно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сн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8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наружной поверхности ступицы с внутренне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св 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Диаметр отверстия ступицы колеса,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9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4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лина ступиц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Расстояние от торцевой поверхности ступицы до боковой поверхности обода с внутренне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Толщина диска у обода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Вдо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Толщина диска у ступицы колеса,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Вдс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566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) размер выполняется по условиям заказ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25pt;height:297.85pt;mso-wrap-distance-left:9pt;mso-wrap-distance-right:0pt;mso-wrap-distance-top:0pt;mso-wrap-distance-bottom:0pt;margin-top:42.65pt;mso-position-vertical-relative:text;margin-left:23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3"/>
                              <w:gridCol w:w="1134"/>
                              <w:gridCol w:w="112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оминаль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ный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размер, мм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Предельно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отклоне-ние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по кругу катания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внутренней поверхности обода с наружно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внутренней поверхности обода с внутренне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Ширина обода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Высота гребня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наружной поверхности ступицы с наружно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сн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наружной поверхности ступицы с внутренне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св 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Диаметр отверстия ступицы колеса,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9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4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лина ступиц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Расстояние от торцевой поверхности ступицы до боковой поверхности обода с внутренне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Толщина диска у обода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Вдо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Толщина диска у ступицы колеса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Вдс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665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) размер выполняется по условиям заказ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left="186" w:right="175" w:hanging="0"/>
              <w:jc w:val="center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здел 7 </w:t>
            </w:r>
            <w:r>
              <w:rPr>
                <w:color w:val="000000"/>
                <w:sz w:val="26"/>
                <w:szCs w:val="26"/>
              </w:rPr>
              <w:t>дополнить рисунками:</w:t>
            </w:r>
          </w:p>
          <w:p>
            <w:pPr>
              <w:pStyle w:val="Normal"/>
              <w:spacing w:lineRule="auto" w:line="312"/>
              <w:ind w:left="186" w:right="175" w:hanging="0"/>
              <w:rPr>
                <w:b/>
                <w:b/>
                <w:color w:val="000000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65680" cy="34366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343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7" w:right="17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87" w:righ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87" w:right="176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исунок 7.2, лист 6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Конструкция и основные размеры колес с криволинейным диском производства ТОО «Проммашкомплект» по черт. ПМК1.2.17-КП078.00.00.00 </w:t>
            </w:r>
          </w:p>
          <w:p>
            <w:pPr>
              <w:pStyle w:val="Normal"/>
              <w:ind w:left="187" w:right="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тали марки Т по ГОСТ 10791</w:t>
            </w:r>
          </w:p>
          <w:p>
            <w:pPr>
              <w:pStyle w:val="Normal"/>
              <w:ind w:left="187" w:right="176"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87" w:right="176"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экспе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451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ВЕЩЕНИЕ № 33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ист 3</w:t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firstLine="567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4735" cy="364426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364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72390</wp:posOffset>
                      </wp:positionV>
                      <wp:extent cx="3507740" cy="378269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378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3"/>
                                    <w:gridCol w:w="1134"/>
                                    <w:gridCol w:w="9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Номиналь-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ный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размер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Предельное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отклоне-ние, м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по кругу катания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9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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внутренней поверхности обода с наружно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внутренней поверхности обода с внутренне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Ширина обода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Высота гребня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наружной поверхности ступицы с наружно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сн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8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наружной поверхности ступицы с внутренне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св 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Диаметр отверстия ступицы колеса,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9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4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лина ступиц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Расстояние от торцевой поверхности ступицы до боковой поверхности обода с внутренне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Толщина диска у обода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Вдо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Толщина диска у ступицы колеса,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Вдс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552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) размер выполняется по условиям заказ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297.85pt;mso-wrap-distance-left:9pt;mso-wrap-distance-right:0pt;mso-wrap-distance-top:0pt;mso-wrap-distance-bottom:0pt;margin-top:5.7pt;mso-position-vertical-relative:text;margin-left:24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3"/>
                              <w:gridCol w:w="1134"/>
                              <w:gridCol w:w="987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оминаль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ный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размер, мм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Предельно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отклоне-ние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по кругу катания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внутренней поверхности обода с наружно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внутренней поверхности обода с внутренне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Ширина обода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Высота гребня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наружной поверхности ступицы с наружно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сн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наружной поверхности ступицы с внутренне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св 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Диаметр отверстия ступицы колеса,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9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4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лина ступиц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Расстояние от торцевой поверхности ступицы до боковой поверхности обода с внутренне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Толщина диска у обода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Вдо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Толщина диска у ступицы колеса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Вдс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52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) размер выполняется по условиям заказ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187" w:right="176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исунок 7.2, лист 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Конструкция и основные размеры колес с криволинейным диском производства ТОО «Проммашкомплект» по черт. ПМК1.2.17-КП079.00.00.00 </w:t>
            </w:r>
          </w:p>
          <w:p>
            <w:pPr>
              <w:pStyle w:val="Normal"/>
              <w:ind w:left="187" w:right="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тали марки Т по ГОСТ 10791</w:t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исунок 20.2 </w:t>
            </w:r>
            <w:r>
              <w:rPr>
                <w:color w:val="000000"/>
                <w:sz w:val="26"/>
                <w:szCs w:val="26"/>
              </w:rPr>
              <w:t>дополнить рисунком</w:t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ind w:firstLine="3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69085" cy="25869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258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азмеры с двух сторон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колес по рисунку 7.2, лист 6,7)</w:t>
            </w:r>
          </w:p>
          <w:p>
            <w:pPr>
              <w:pStyle w:val="Normal"/>
              <w:spacing w:lineRule="auto" w:line="288"/>
              <w:ind w:firstLine="328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spacing w:lineRule="auto" w:line="288"/>
              <w:ind w:firstLine="32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23:00Z</dcterms:created>
  <dc:creator>НазимоваЕН</dc:creator>
  <dc:description/>
  <cp:keywords/>
  <dc:language>en-US</dc:language>
  <cp:lastModifiedBy>CSZT CSZT</cp:lastModifiedBy>
  <cp:lastPrinted>2020-01-22T17:30:00Z</cp:lastPrinted>
  <dcterms:modified xsi:type="dcterms:W3CDTF">2025-06-06T11:07:00Z</dcterms:modified>
  <cp:revision>10</cp:revision>
  <dc:subject/>
  <dc:title>ПКБ ЦВ</dc:title>
</cp:coreProperties>
</file>